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ลูกข้าวขาวดอกมะลิ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5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ห้ได้ผลผลิตสูง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ัดเลือกเมล็ดพันธุ์ให้บริสุทธิ์</w:t>
      </w:r>
      <w:r>
        <w:rPr>
          <w:rFonts w:ascii="Angsana New" w:hAnsi="Angsana New"/>
          <w:color w:val="000000"/>
          <w:sz w:val="32"/>
          <w:sz w:val="32"/>
          <w:szCs w:val="32"/>
        </w:rPr>
        <w:t>ไม่ให้มีเมล็ดพันธุ์อื่นหรือสิ่งเจือปน เช่น เมล็ดวัชพืช และมีเปอร์เซ็นต์การงอกสูง</w:t>
      </w:r>
      <w:r>
        <w:rPr>
          <w:rFonts w:cs="Angsana New" w:ascii="Angsana New" w:hAnsi="Angsana New"/>
          <w:color w:val="000000"/>
          <w:sz w:val="32"/>
          <w:szCs w:val="32"/>
        </w:rPr>
        <w:t>80</w:t>
      </w:r>
      <w:r>
        <w:rPr>
          <w:rFonts w:ascii="Angsana New" w:hAnsi="Angsana New"/>
          <w:color w:val="000000"/>
          <w:sz w:val="32"/>
          <w:sz w:val="32"/>
          <w:szCs w:val="32"/>
        </w:rPr>
        <w:t>เปอร์เซ็นต์ขึ้นไป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ลือกวิธีการปลูกและช่วงเวลาที่เหมาะสม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นเขตชลประทานที่ไม่มีปัญหาเรื่องน้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ทำนาดำหรือนาหว่านน้ำตมแผนใหม่ โดยนาดำให้เริ่มตกกล้ากลางเดือนกรกฎาคม ปักดำต้นสิงหาคม แล้วข้าวจะออกดอกประมาณ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ascii="Angsana New" w:hAnsi="Angsana New"/>
          <w:color w:val="000000"/>
          <w:sz w:val="32"/>
          <w:sz w:val="32"/>
          <w:szCs w:val="32"/>
        </w:rPr>
        <w:t>ตุลาคมและเก็บเกี่ยวได้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ascii="Angsana New" w:hAnsi="Angsana New"/>
          <w:color w:val="000000"/>
          <w:sz w:val="32"/>
          <w:sz w:val="32"/>
          <w:szCs w:val="32"/>
        </w:rPr>
        <w:t>พฤศจิกายนของทุกปีส่วนนาหว่านน้ำตมแผนใหม่ ให้หว่านประมาณปลายเดือนกรกฎาคมถึงต้นเดือนสิงหาคมแล้วเก็บเกี่ยวในช่วงปลายเดือนพฤศจิกาย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นพื้นที่ฝนตกน้อยหรือฝนล่า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ทำนาหว่านหรือนาหยอดโดยช่วงเวลาปลูกที่เหมาะสมอยู่ระหว่างปลายเดือนกรกฎาคมถึงต้นเดือนสิงหาคม และข้าวจะเก็บเกี่ยวได้ในช่วงปลายเดือนพฤศจิกาย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เตรียมดินเพื่อปลูกข้าวขาวหอมมะลิ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5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าหว่านข้าวแห้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สภาพดินร่วนปนทรายที่จังหวัดสุรินทร์และดินทรายปนดินร่วนที่ทุ่งกุลาร้องไห้จะเตรียมดินโดยการไถพรวนแล้วหว่านเมล็ดข้าว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ต่อไร่จากนั้นคราดกลบและโปรยฟางคลุม</w:t>
      </w:r>
      <w:r>
        <w:rPr>
          <w:rFonts w:cs="Angsana New" w:ascii="Angsana New" w:hAnsi="Angsana New"/>
          <w:color w:val="000000"/>
          <w:sz w:val="32"/>
          <w:szCs w:val="32"/>
        </w:rPr>
        <w:t>1,000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โลกรัมต่อไร่จะทำให้ผลผลิตเฉลี่ยที่ได้สูง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0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ต่อไ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าหว่านน้ำตมแผนให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วิธีการเตรียมดินที่ยุ่งย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วิธีที่ผ่านมา โดยเริ่มจากการไถดะทิ้งไว้ประมา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แล้วไถแปรทิ้งไว้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>วัน จากนั้นไถแปรอีกครั้งแล้วคราด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็บเศษวัชพืชออกให้หมดหรือเหยียบขี้คราดดันเศษวัชพืชต่างๆให้ลงไปอยู่ใต้โคลน แล้วจึงลูบเทือกให้เรียบสม่ำเสมอแบ่งแปลงย่อยขนาดกว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-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ตร ทิ้ง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คืน แล้วจึงหว่านเมล็ดหลังจากนั้น</w:t>
      </w:r>
      <w:r>
        <w:rPr>
          <w:rFonts w:cs="Angsana New" w:ascii="Angsana New" w:hAnsi="Angsana New"/>
          <w:color w:val="000000"/>
          <w:sz w:val="32"/>
          <w:szCs w:val="32"/>
        </w:rPr>
        <w:t>4-5</w:t>
      </w:r>
      <w:r>
        <w:rPr>
          <w:rFonts w:ascii="Angsana New" w:hAnsi="Angsana New"/>
          <w:color w:val="000000"/>
          <w:sz w:val="32"/>
          <w:sz w:val="32"/>
          <w:szCs w:val="32"/>
        </w:rPr>
        <w:t>วันให้ทยอดปล่อยน้ำเข้าท่วมหน้าดินเพื่อคลุมวัชพืชที่งอกตามระดับความสูงของน้ำจนถึงระดับประมาณ</w:t>
      </w:r>
      <w:r>
        <w:rPr>
          <w:rFonts w:cs="Angsana New" w:ascii="Angsana New" w:hAnsi="Angsana New"/>
          <w:color w:val="000000"/>
          <w:sz w:val="32"/>
          <w:szCs w:val="32"/>
        </w:rPr>
        <w:t>10-15</w:t>
      </w:r>
      <w:r>
        <w:rPr>
          <w:rFonts w:ascii="Angsana New" w:hAnsi="Angsana New"/>
          <w:color w:val="000000"/>
          <w:sz w:val="32"/>
          <w:sz w:val="32"/>
          <w:szCs w:val="32"/>
        </w:rPr>
        <w:t>เซนติเมตร ต้นข้าวจะเจริญเติบโตพอที่จะคลุมวัชพืชได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าหยอ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วิธีที่ไม่นิยมปลูกมากนักแต่ถ้าจำเป็นที่จะต้องปลูกด้วยวิธีนี้ ในช่วงเตรียมดินจะต้องกำจัดวัชพืชออกให้หมดและหลังจากหยอดเมล็ดข้าวแล้วควรคลุมฟางทับ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>1,000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ต่อไร่และเมื่อมีโอกาสได้รับน้ำฝนจะต้องเก็บกักน้ำให้ท่วมวัชพืช เพื่อกำจัดพืชที่งอกขึ้นมาใหม่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ช้เมล็ดพันธุ์ในอัตราที่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่าวคือถ้าเป็นนาหว่านข้าวแห้ง ควรใช้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-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โลกรัมต่อไร่นาหว่านน้ำตมแผน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-4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โลกรัมต่อไร่ วิธีหยอ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-8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ไร่ และวิธีปักดำใช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-7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ต่อไร่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รใส่ปุ๋ยในอัตราที่เหมาะสมและถูกวิธี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ใส่ปุ๋ยนาดำ ควรใส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คือ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ส่ก่อนปักดำ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วัน หรือหลั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ปักดำประมาณ</w:t>
      </w:r>
      <w:r>
        <w:rPr>
          <w:rFonts w:cs="Angsana New" w:ascii="Angsana New" w:hAnsi="Angsana New"/>
          <w:color w:val="000000"/>
          <w:sz w:val="32"/>
          <w:szCs w:val="32"/>
        </w:rPr>
        <w:t>10-20</w:t>
      </w:r>
      <w:r>
        <w:rPr>
          <w:rFonts w:ascii="Angsana New" w:hAnsi="Angsana New"/>
          <w:color w:val="000000"/>
          <w:sz w:val="32"/>
          <w:sz w:val="32"/>
          <w:szCs w:val="32"/>
        </w:rPr>
        <w:t>วันโดยใส่ปุ๋ยสูตร</w:t>
      </w:r>
      <w:r>
        <w:rPr>
          <w:rFonts w:cs="Angsana New" w:ascii="Angsana New" w:hAnsi="Angsana New"/>
          <w:color w:val="000000"/>
          <w:sz w:val="32"/>
          <w:szCs w:val="32"/>
        </w:rPr>
        <w:t>16-20-0,20-20-0, 28-22-0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46-0 </w:t>
      </w:r>
      <w:r>
        <w:rPr>
          <w:rFonts w:ascii="Angsana New" w:hAnsi="Angsana New"/>
          <w:color w:val="000000"/>
          <w:sz w:val="32"/>
          <w:sz w:val="32"/>
          <w:szCs w:val="32"/>
        </w:rPr>
        <w:t>ในดินเหนียวและสูตร</w:t>
      </w:r>
      <w:r>
        <w:rPr>
          <w:rFonts w:cs="Angsana New" w:ascii="Angsana New" w:hAnsi="Angsana New"/>
          <w:color w:val="000000"/>
          <w:sz w:val="32"/>
          <w:szCs w:val="32"/>
        </w:rPr>
        <w:t>16-16-8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ดินทราย 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-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โลกรัมต่อไร่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ใส่ก่อนข้าวออกดอกประมาณ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มาณ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ของทุกป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ใช้ปุ๋ย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-0-0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ในอัตรา</w:t>
      </w:r>
      <w:r>
        <w:rPr>
          <w:rFonts w:cs="Angsana New" w:ascii="Angsana New" w:hAnsi="Angsana New"/>
          <w:color w:val="000000"/>
          <w:sz w:val="32"/>
          <w:szCs w:val="32"/>
        </w:rPr>
        <w:t>10-20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ต่อไร่หรือปุ๋ยยูเรียสูตร</w:t>
      </w:r>
      <w:r>
        <w:rPr>
          <w:rFonts w:cs="Angsana New" w:ascii="Angsana New" w:hAnsi="Angsana New"/>
          <w:color w:val="000000"/>
          <w:sz w:val="32"/>
          <w:szCs w:val="32"/>
        </w:rPr>
        <w:t>46-0-0</w:t>
      </w:r>
      <w:r>
        <w:rPr>
          <w:rFonts w:ascii="Angsana New" w:hAnsi="Angsana New"/>
          <w:color w:val="000000"/>
          <w:sz w:val="32"/>
          <w:sz w:val="32"/>
          <w:szCs w:val="32"/>
        </w:rPr>
        <w:t>ในอัตร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-10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ต่อไร่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ใส่ปุ๋ยนาหว่านน้ำตมแผนใหม่ ควรใส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คือ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ส่หลังหว่านข้าว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-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โดยใช้ปุ๋ย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-20-0, 20-20-0, 18-22-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46-0 </w:t>
      </w:r>
      <w:r>
        <w:rPr>
          <w:rFonts w:ascii="Angsana New" w:hAnsi="Angsana New"/>
          <w:color w:val="000000"/>
          <w:sz w:val="32"/>
          <w:sz w:val="32"/>
          <w:szCs w:val="32"/>
        </w:rPr>
        <w:t>ในดินเหนีย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-16-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นาดินทราย 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-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โลกรัมต่อไร่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ใส่ในช่วงก่อนข้าวออกดอกประมาณ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มาณ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ของทุกป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ใช้ปุ๋ย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-0-0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ในอัตรา</w:t>
      </w:r>
      <w:r>
        <w:rPr>
          <w:rFonts w:cs="Angsana New" w:ascii="Angsana New" w:hAnsi="Angsana New"/>
          <w:color w:val="000000"/>
          <w:sz w:val="32"/>
          <w:szCs w:val="32"/>
        </w:rPr>
        <w:t>10-20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ต่อไร่หรือปุ๋ยยูเรียในอัตรา</w:t>
      </w:r>
      <w:r>
        <w:rPr>
          <w:rFonts w:cs="Angsana New" w:ascii="Angsana New" w:hAnsi="Angsana New"/>
          <w:color w:val="000000"/>
          <w:sz w:val="32"/>
          <w:szCs w:val="32"/>
        </w:rPr>
        <w:t>5-10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กรัมต่อไร่ส่วนการทำนาหว่านข้าวแห้งและนาหยอดไม่ควรใช้ปุ๋ยเคมีเพราะให้ผลตอบแทนไม่คุ้มค่า ถ้าจะใช้ให้ใส่ปุ๋ยคอกหรือปุ๋ยหมักเท่านั้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ีการป้องกันกำจัดโรค แมลง และสัตว์ศัตรู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---------------------------------------------------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1:00Z</dcterms:created>
  <dc:creator>Super Kid</dc:creator>
  <dc:description/>
  <cp:keywords/>
  <dc:language>en-US</dc:language>
  <cp:lastModifiedBy>FasterUser</cp:lastModifiedBy>
  <dcterms:modified xsi:type="dcterms:W3CDTF">2011-06-23T05:51:00Z</dcterms:modified>
  <cp:revision>2</cp:revision>
  <dc:subject/>
  <dc:title>การปลูกข้าวขาวดอกมะลิ 105 ให้ได้ผลผลิตสูง</dc:title>
</cp:coreProperties>
</file>