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3192F5"/>
              </w:rPr>
              <w:t xml:space="preserve">การไถกลบตอซัง ช่วยปรับปรุงโครงสร้างดินให้ดีขึ้น </w:t>
            </w:r>
          </w:p>
          <w:p>
            <w:pPr>
              <w:pStyle w:val="Normal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  <w:t>การไถกลบตอซัง หมายถึง การไถกลบตอซังข้าวหรือพืชไร่ที่อยู่ในไร่นาภายหลังการเก็บเกี่ยวผลผลิตแล้ว ลงไปในดินระหว่างการเตรียมพื้นที่เพาะปลูกขณะที่ดินมีความชื้น และปล่อยทิ้งไว้ช่วงระยะเวลาหนึ่งเพื่อให้เกิดกระบวนการย่อยสลายในดิน ซึ่งจะกลายเป็นแหล่งของอินทรียวัตถุและธาตุอาหารพืช แล้วจึงปลูกพืชหลักตามในปัจจุบันได้มีการนำเทคโนโลยีทางชีวภาพโดยกานำปุ๋ยอินทรียน้ำที่ได้จากการหมักวัสดุเศษปลา หอยเชอรี่ ผักผลไม้หรือเศษอาหารบ้านเรือน โดยกิจกรรมของจุลินทรีย์มาใช้ประโยชน์ในการหมักตอซัง ปุ๋ยอินทรีย์น้ำมีประโยชน์เป็นสารเสริมการเจริญเติบโตประกอบด้วยฮอร์โมนออกซินจิบเบอร์เรลลิน และไซโตไคนิน และกรดอินทรีย์รวมถึงวิตามินบีหลายชนิด ช่วยในการกระตุ้นการเจริญและเพิ่มจำนวนของจุลินทรีย์ดิน ทำหน้าที่ย่อยสลายตอซังได้ดี ตอซังอ่อนนุ่ม ย่อยสลายได้ง่ายและไถกลบสะดวกขึ้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3994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25.1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276850" cy="3514725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</w:rPr>
              <w:t xml:space="preserve">ประโยชน์จากการไถกลบตอซัง </w:t>
            </w:r>
            <w:r>
              <w:rPr>
                <w:color w:val="000000"/>
              </w:rPr>
              <w:br/>
              <w:br/>
            </w:r>
            <w:r>
              <w:rPr>
                <w:color w:val="008000"/>
              </w:rPr>
              <w:t>1.</w:t>
            </w:r>
            <w:r>
              <w:rPr>
                <w:color w:val="008000"/>
              </w:rPr>
              <w:t xml:space="preserve">ปรับปรุงโครงสร้างของดินให้มีความเหมาะสม 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ทำให้ดินโปร่ง ร่วนซุย ง่ายต่อการเตรียมดินการปักดำกล้า และทำให้ระบบรากพืชสามารถแพร่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ระจายในดินได้มากขึ้น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การระบายอากาศของดินเพิ่มมากขึ้น ทำให้มีปริมาณออกซิเจนเพียงพอต่อการหายใจของระบบรากพืชในดิน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เพิ่มการซึมผ่านของน้ำได้อย่างเหมาะสมและการอุ้มน้ำของดินให้ดีขึ้น</w:t>
            </w:r>
            <w:r>
              <w:rPr>
                <w:color w:val="000000"/>
              </w:rPr>
              <w:br/>
              <w:br/>
              <w:br/>
            </w:r>
            <w:r>
              <w:rPr>
                <w:color w:val="008000"/>
              </w:rPr>
              <w:t>2.</w:t>
            </w:r>
            <w:r>
              <w:rPr>
                <w:color w:val="008000"/>
              </w:rPr>
              <w:t>เป็นแหล่งสะสมธาตุอาหารพืชในดินและปรับปรุงสมบัติทางเคมีของดิน</w:t>
            </w:r>
            <w:r>
              <w:rPr>
                <w:color w:val="008000"/>
              </w:rPr>
              <w:br/>
              <w:t>-</w:t>
            </w:r>
            <w:r>
              <w:rPr>
                <w:color w:val="008000"/>
              </w:rPr>
              <w:t xml:space="preserve">เป็นการเพิ่มธาตุอาหารให้แก่ดินโดยตรงอาจจะมีปริมาณธาตุน้อย </w:t>
            </w:r>
            <w:r>
              <w:rPr>
                <w:color w:val="000000"/>
              </w:rPr>
              <w:t>แต่จะมีธาตุอาหารครบถ้ว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 xml:space="preserve">ตามที่พืชต้องการ ทั้งธาตุอาหารหลัก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ไนโตเจน ฟอสฟอรัสและโพแทสเซียม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ธาตุอาหารรอง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แคลเซียม แมกนีเซียมและ กำมะถัน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และจุลธาตุ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หล็ก แมงกานีส ทองแดงสังกะสี โบรอน โมลิบดินัม และคลอรีน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และจะค่อยๆปลดปล่อยให้เป็นประโยชน์ต่อพืชในระยะยาว</w:t>
            </w:r>
            <w:r>
              <w:rPr>
                <w:color w:val="000000"/>
              </w:rPr>
              <w:br/>
            </w:r>
            <w:r>
              <w:rPr>
                <w:color w:val="008000"/>
              </w:rPr>
              <w:t>-</w:t>
            </w:r>
            <w:r>
              <w:rPr>
                <w:color w:val="008000"/>
              </w:rPr>
              <w:t xml:space="preserve">ช่วยดูดซับธาตุอาหารในดินไม่ให้สูญเสียไปจากดิน </w:t>
            </w:r>
            <w:r>
              <w:rPr>
                <w:color w:val="000000"/>
              </w:rPr>
              <w:t>พืชสามารถนำไปใช้ประโยชน์ได้</w:t>
            </w:r>
            <w:r>
              <w:rPr>
                <w:color w:val="000000"/>
              </w:rPr>
              <w:br/>
            </w:r>
            <w:r>
              <w:rPr>
                <w:color w:val="008000"/>
              </w:rPr>
              <w:t>-</w:t>
            </w:r>
            <w:r>
              <w:rPr>
                <w:color w:val="008000"/>
              </w:rPr>
              <w:t xml:space="preserve">ช่วยรักษาความสมดุลเปลี่ยนแปลงความเป็นกรดเป็นด่างของดิน </w:t>
            </w:r>
            <w:r>
              <w:rPr>
                <w:color w:val="000000"/>
              </w:rPr>
              <w:t>ให้มีความเหมาะสมต่อการเพิ่มความเป็นประโยชน์ของธาตุอาหารในดิน</w:t>
            </w:r>
            <w:r>
              <w:rPr>
                <w:color w:val="000000"/>
              </w:rPr>
              <w:br/>
            </w:r>
            <w:r>
              <w:rPr>
                <w:color w:val="008000"/>
              </w:rPr>
              <w:t>-</w:t>
            </w:r>
            <w:r>
              <w:rPr>
                <w:color w:val="008000"/>
              </w:rPr>
              <w:t xml:space="preserve">ช่วยลดความเป็นพิษของเหล็กและแมงกานีสในดิน </w:t>
            </w:r>
            <w:r>
              <w:rPr>
                <w:color w:val="000000"/>
              </w:rPr>
              <w:t>เนื่องจากธาตุดังกล่าวนี้จะละลายออกมามากในสภาพดินกรดหรือดินเปรี้ยว ทำให้ธาตุอาหารพืชถูกตรึงไว้ในดิน</w:t>
            </w:r>
            <w:r>
              <w:rPr>
                <w:color w:val="000000"/>
              </w:rPr>
              <w:br/>
            </w:r>
            <w:r>
              <w:rPr>
                <w:color w:val="008000"/>
              </w:rPr>
              <w:t>-</w:t>
            </w:r>
            <w:r>
              <w:rPr>
                <w:color w:val="008000"/>
              </w:rPr>
              <w:t xml:space="preserve">ช่วยลดความเป็นพิษจากดินเค็ม </w:t>
            </w:r>
            <w:r>
              <w:rPr>
                <w:color w:val="000000"/>
              </w:rPr>
              <w:t>โดยตอซังช่วยให้การอุ้มน้ำในดิน ทำให้ดินมีความชุ่มชื้น ส่งผลให้เกลือใต้ดินไม่สามารถระเหยขึ้นมาได้</w:t>
            </w:r>
            <w:r>
              <w:rPr>
                <w:color w:val="000000"/>
              </w:rPr>
              <w:br/>
              <w:br/>
            </w:r>
            <w:r>
              <w:rPr>
                <w:color w:val="008000"/>
              </w:rPr>
              <w:t>3.</w:t>
            </w:r>
            <w:r>
              <w:rPr>
                <w:color w:val="008000"/>
              </w:rPr>
              <w:t xml:space="preserve">เพิ่มจุลินทรีย์ที่เป็นประโยชน์ในดิน 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อินทรียวัตถุเป็นแหล่งอาหารและแหล่งพลังงานของจุลินทรีย์ดิน มีผลทำให้ปริมาณและกิจกรรมจุลินทรีย์เพิ่มขึ้น โดยเฉพาะกิจกรรมที่เกี่ยวข้องกับการเปลี่ยนแปลงธาตุอาหารในดินให้อยู่ในรูปที่เป็นประโยชน์ต่อพืชนอกจากนี้อินทรียวัตถุมีลักษณะคล้ายฟองน้ำ ประกอบด้วยโพรงหรือห้องขนาดเล็กอยู่เป็นจำนวนมาก จึงเป็นแหล่งที่อยู่อาศัยของจุลินทรีย์และสัตว์เล็กๆ ในดิน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การเพิ่มปริมาณหรือจำนวนของจุลินทรีย์ดินมีผลช่วยลดปริมาณเชื้อสาเหตุโรคพืชบางชนิดในด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ลดน้อยลง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/>
                <w:bCs/>
                <w:color w:val="000000"/>
              </w:rPr>
              <w:t xml:space="preserve">วิธีการไถกลบตอซังข้าว </w:t>
            </w:r>
            <w:r>
              <w:rPr>
                <w:color w:val="000000"/>
              </w:rPr>
              <w:br/>
              <w:br/>
            </w:r>
            <w:r>
              <w:rPr>
                <w:color w:val="FF00FF"/>
              </w:rPr>
              <w:t>1.</w:t>
            </w:r>
            <w:r>
              <w:rPr>
                <w:color w:val="FF00FF"/>
              </w:rPr>
              <w:t xml:space="preserve">พื้นที่เขตชลประทาน </w:t>
            </w:r>
            <w:r>
              <w:rPr>
                <w:color w:val="000000"/>
              </w:rPr>
              <w:t xml:space="preserve">ในเขตพื้นที่ชลประทานซึ่งสามารถปลูกข้าวได้ต่อเนื่อง </w:t>
            </w:r>
            <w:r>
              <w:rPr>
                <w:color w:val="000000"/>
              </w:rPr>
              <w:t xml:space="preserve">2-3 </w:t>
            </w:r>
            <w:r>
              <w:rPr>
                <w:color w:val="000000"/>
              </w:rPr>
              <w:t>ครั้งต่อปี หลังจากเก็บเกี่ยวข้าวแล้วไม่ต้องเผาตอซังและฟางข้าว ให้ปฏิบัติ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ดังนี้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>-</w:t>
            </w:r>
            <w:r>
              <w:rPr>
                <w:color w:val="FF6600"/>
              </w:rPr>
              <w:t xml:space="preserve">ผสมปุ๋ยอินทรีย์น้ำจำนวน </w:t>
            </w:r>
            <w:r>
              <w:rPr>
                <w:color w:val="FF6600"/>
              </w:rPr>
              <w:t xml:space="preserve">3 </w:t>
            </w:r>
            <w:r>
              <w:rPr>
                <w:color w:val="FF6600"/>
              </w:rPr>
              <w:t xml:space="preserve">ลิตรต่อไร่กับน้ำ </w:t>
            </w:r>
            <w:r>
              <w:rPr>
                <w:color w:val="FF6600"/>
              </w:rPr>
              <w:t xml:space="preserve">100 </w:t>
            </w:r>
            <w:r>
              <w:rPr>
                <w:color w:val="FF6600"/>
              </w:rPr>
              <w:t>ลิตร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>เทสารละลายปุ๋ยอินทรีย์น้ำไหลไปตามน้ำขณะที่เปิดน้ำเข้านาจนทั่วแปลงหรือใช้รถบรรทุก</w:t>
            </w:r>
            <w:r>
              <w:rPr>
                <w:color w:val="FF6600"/>
              </w:rPr>
              <w:br/>
            </w:r>
            <w:r>
              <w:rPr>
                <w:color w:val="FF6600"/>
              </w:rPr>
              <w:t>สารละลายปุ๋ยอินทรีย์น้ำสาดให้ทั่วแปลงนาขณะเดียวกันใช้รถตีฟาง ย่ำฟางให้จมลงดิน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 xml:space="preserve">หมักฟางทิ้งไว้เป็นเวลา </w:t>
            </w:r>
            <w:r>
              <w:rPr>
                <w:color w:val="FF6600"/>
              </w:rPr>
              <w:t xml:space="preserve">10 </w:t>
            </w:r>
            <w:r>
              <w:rPr>
                <w:color w:val="FF6600"/>
              </w:rPr>
              <w:t>วัน ใส่ปุ๋ยอินทรีย์น้ำ</w:t>
            </w:r>
            <w:r>
              <w:rPr>
                <w:color w:val="FF6600"/>
              </w:rPr>
              <w:t xml:space="preserve">2 </w:t>
            </w:r>
            <w:r>
              <w:rPr>
                <w:color w:val="FF6600"/>
              </w:rPr>
              <w:t xml:space="preserve">ลิตรผสมกับน้ำ </w:t>
            </w:r>
            <w:r>
              <w:rPr>
                <w:color w:val="FF6600"/>
              </w:rPr>
              <w:t xml:space="preserve">100 </w:t>
            </w:r>
            <w:r>
              <w:rPr>
                <w:color w:val="FF6600"/>
              </w:rPr>
              <w:t xml:space="preserve">ลิตร สาดให้ทั่วแปลงนาอีกครั้งหมักไว้อีก </w:t>
            </w:r>
            <w:r>
              <w:rPr>
                <w:color w:val="FF6600"/>
              </w:rPr>
              <w:t xml:space="preserve">5 </w:t>
            </w:r>
            <w:r>
              <w:rPr>
                <w:color w:val="FF6600"/>
              </w:rPr>
              <w:t xml:space="preserve">วัน </w:t>
            </w:r>
            <w:r>
              <w:rPr>
                <w:color w:val="000000"/>
              </w:rPr>
              <w:br/>
              <w:t>-</w:t>
            </w:r>
            <w:r>
              <w:rPr>
                <w:color w:val="000000"/>
              </w:rPr>
              <w:t>จากนั้นจึงทำเทือกเพื่อเตรียมหว่านหรือปักดำข้าวครั้งใหม่ต่อไป หรือสามารถปลูกพืชไร่เศรษฐกิจชนิดอื่นได้ เช่น พืชตระกูลถั่ว ข้าวโพด และฟ่าง เป็นต้น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 xml:space="preserve">2. </w:t>
            </w:r>
            <w:r>
              <w:rPr>
                <w:color w:val="FF6600"/>
              </w:rPr>
              <w:t xml:space="preserve">พื้นที่เขตเกษตรน้ำฝน </w:t>
            </w:r>
            <w:r>
              <w:rPr>
                <w:color w:val="000000"/>
              </w:rPr>
              <w:t>ที่มีการปลูกข้าวเป็นพืชหลักเพียงอย่างเดียวตลอดฤดูเพาะปลูก หลังจากการเก็บเกี่ยวข้าวให้ทิ้งฟางข้าวและตอซังไว้ในพื้นที่ เพื่อเป็นการคลุมผิวหน้าดิน จากนั้นเมื่อเข้าสู่ต้นฤดูฝนประมาณปลายเดือนเมษายนหรือเดือนพฤษภาคมให้ปฏิบัติ ดังนี้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 xml:space="preserve">- </w:t>
            </w:r>
            <w:r>
              <w:rPr>
                <w:color w:val="FF6600"/>
              </w:rPr>
              <w:t xml:space="preserve">ผสมปุ๋ยอินทรีย์น้ำจำนวน </w:t>
            </w:r>
            <w:r>
              <w:rPr>
                <w:color w:val="FF6600"/>
              </w:rPr>
              <w:t xml:space="preserve">3 </w:t>
            </w:r>
            <w:r>
              <w:rPr>
                <w:color w:val="FF6600"/>
              </w:rPr>
              <w:t>ลิตรต่อไร่กับน้ำ</w:t>
            </w:r>
            <w:r>
              <w:rPr>
                <w:color w:val="FF6600"/>
              </w:rPr>
              <w:t xml:space="preserve">100 </w:t>
            </w:r>
            <w:r>
              <w:rPr>
                <w:color w:val="FF6600"/>
              </w:rPr>
              <w:t>ลิตร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 xml:space="preserve">ใส่สารละลายปุ๋ยอินทรีย์น้ำตามบริเวณคันนาหรือสาดให้ทั่วสม่ำเสมอ แล้วใช้รถไถย่ำฟางให้จมดินหมักฟางทิ้งไว้ </w:t>
            </w:r>
            <w:r>
              <w:rPr>
                <w:color w:val="FF6600"/>
              </w:rPr>
              <w:t xml:space="preserve">7 </w:t>
            </w:r>
            <w:r>
              <w:rPr>
                <w:color w:val="FF6600"/>
              </w:rPr>
              <w:t>วัน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 xml:space="preserve">ใส่ปุ๋ยอินทรีย์น้ำ </w:t>
            </w:r>
            <w:r>
              <w:rPr>
                <w:color w:val="FF6600"/>
              </w:rPr>
              <w:t xml:space="preserve">2 </w:t>
            </w:r>
            <w:r>
              <w:rPr>
                <w:color w:val="FF6600"/>
              </w:rPr>
              <w:t xml:space="preserve">ลิตร ผสมน้ำ </w:t>
            </w:r>
            <w:r>
              <w:rPr>
                <w:color w:val="FF6600"/>
              </w:rPr>
              <w:t xml:space="preserve">100 </w:t>
            </w:r>
            <w:r>
              <w:rPr>
                <w:color w:val="FF6600"/>
              </w:rPr>
              <w:t>ลิตรให้ทั่วแปลงนาอีครั้งแล้วใช้รถไถตีฟางตามไปด้วย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 xml:space="preserve">ปล่อยให้ย่อยสลายอีก </w:t>
            </w:r>
            <w:r>
              <w:rPr>
                <w:color w:val="FF6600"/>
              </w:rPr>
              <w:t xml:space="preserve">7 </w:t>
            </w:r>
            <w:r>
              <w:rPr>
                <w:color w:val="FF6600"/>
              </w:rPr>
              <w:t>วัน</w:t>
            </w:r>
            <w:r>
              <w:rPr>
                <w:color w:val="FF6600"/>
              </w:rPr>
              <w:br/>
              <w:t>-</w:t>
            </w:r>
            <w:r>
              <w:rPr>
                <w:color w:val="FF6600"/>
              </w:rPr>
              <w:t xml:space="preserve">จากนั้นจึงทำเทือกเตรียมแปลงพร้อมที่จะปลูกข้าวต่อไป </w:t>
            </w:r>
          </w:p>
        </w:tc>
      </w:tr>
    </w:tbl>
    <w:p>
      <w:pPr>
        <w:pStyle w:val="Normal"/>
        <w:rPr/>
      </w:pPr>
      <w:r>
        <w:rPr>
          <w:b/>
          <w:b/>
          <w:bCs/>
          <w:color w:val="000000"/>
        </w:rPr>
        <w:t xml:space="preserve">ที่มา </w:t>
      </w:r>
      <w:r>
        <w:rPr>
          <w:b/>
          <w:bCs/>
          <w:color w:val="000000"/>
        </w:rPr>
        <w:t>http://www.rakbankerd.com/agriculture/open.php?id=412&amp;s=tblrice</w:t>
      </w:r>
    </w:p>
    <w:sectPr>
      <w:type w:val="nextPage"/>
      <w:pgSz w:w="11906" w:h="16838"/>
      <w:pgMar w:left="1985" w:right="1418" w:gutter="0" w:header="0" w:top="198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kbankerd.com/kaset/Rice/412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2:16:00Z</dcterms:created>
  <dc:creator>WincoolV5</dc:creator>
  <dc:description/>
  <cp:keywords/>
  <dc:language>en-US</dc:language>
  <cp:lastModifiedBy>WincoolV5</cp:lastModifiedBy>
  <dcterms:modified xsi:type="dcterms:W3CDTF">2010-12-19T02:24:00Z</dcterms:modified>
  <cp:revision>1</cp:revision>
  <dc:subject/>
  <dc:title>การไถกลบตอซัง ช่วยปรับปรุงโครงสร้างดินให้ดีขึ้น </dc:title>
</cp:coreProperties>
</file>